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安机关录用人民警察体能测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一）男子组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标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准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岁（含）以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4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往返跑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跑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’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纵跳摸高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≥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65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厘米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二）女子组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标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准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岁（含）以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4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往返跑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中等线简;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中等线简;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跑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中等线简;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’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中等线简;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≤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’</w:t>
            </w:r>
            <w:r>
              <w:rPr>
                <w:rFonts w:eastAsia="汉仪中等线简;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纵跳摸高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≥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厘米</w:t>
            </w:r>
          </w:p>
        </w:tc>
      </w:tr>
    </w:tbl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龄计算时间截止到参加体能测评当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李琦</dc:creator>
  <dc:description/>
  <dc:language>en-US</dc:language>
  <cp:lastModifiedBy>你是我的小太阳</cp:lastModifiedBy>
  <dcterms:modified xsi:type="dcterms:W3CDTF">2024-04-26T13:3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1D9501FAA4C03BEF590EA262196E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